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45624854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uk-UA"/>
        </w:rPr>
        <w:t>липня 2023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перше півріччя 2023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 xml:space="preserve">1.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>2.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07-21T10:04:00Z</cp:lastPrinted>
  <dcterms:modified xsi:type="dcterms:W3CDTF">2023-07-27T05:57:00Z</dcterms:modified>
  <cp:revision>15</cp:revision>
  <dc:subject/>
  <dc:title>ПРОЄКТ РІШЕННЯ</dc:title>
</cp:coreProperties>
</file>